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239"/>
        <w:gridCol w:w="921"/>
        <w:gridCol w:w="1080"/>
        <w:gridCol w:w="834"/>
        <w:gridCol w:w="1687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1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b/>
                <w:b/>
                <w:bCs/>
                <w:rtl w:val="true"/>
              </w:rPr>
              <w:t xml:space="preserve">مجال الأول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أخلاقي – الديني </w:t>
            </w:r>
            <w:r>
              <w:rPr>
                <w:sz w:val="22"/>
                <w:szCs w:val="22"/>
                <w:rtl w:val="true"/>
              </w:rPr>
              <w:t xml:space="preserve">: </w:t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أولاً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علاقة الطفل بالله الخالق – سبحانه وتعالى </w:t>
            </w:r>
            <w:r>
              <w:rPr>
                <w:sz w:val="22"/>
                <w:szCs w:val="22"/>
                <w:rtl w:val="true"/>
              </w:rPr>
              <w:t xml:space="preserve">: </w:t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تعرف الطفل على اسم الله تعالى وصفاته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خالق 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والقرآن الكريم وقصة نزوله ، وقدرة الله على الخلق والإبداع من خلال تطور جسمه ومهاراته </w:t>
            </w:r>
            <w:r>
              <w:rPr>
                <w:sz w:val="22"/>
                <w:szCs w:val="22"/>
                <w:rtl w:val="true"/>
              </w:rPr>
              <w:t>.</w:t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حفظ سوراً وآيات من القرآن </w:t>
            </w:r>
            <w:r>
              <w:rPr>
                <w:sz w:val="22"/>
                <w:szCs w:val="22"/>
                <w:rtl w:val="true"/>
              </w:rPr>
              <w:t xml:space="preserve">. </w:t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فهم معانيها الإجمالية 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ثانياً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علاقة الطفل بالرسول – صلى الله عليه وسلم </w:t>
            </w:r>
            <w:r>
              <w:rPr>
                <w:sz w:val="22"/>
                <w:szCs w:val="22"/>
                <w:rtl w:val="true"/>
              </w:rPr>
              <w:t xml:space="preserve">- </w:t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حفظ بعض الأحاديث النبوية 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يفهم معانيها الإجمالية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ظهر حباً للرسول واعجابه به عند سماع قصصا ًعن حب الرسول صلى الله عليه وسلم  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مارس المضمون السلوكي للحديث النبوي في مواقف حياتيه متنوعة 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تعرف بعض أخلاق دينه السمح مع الاخرين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بسملة ، تحية الإسلام </w:t>
            </w:r>
            <w:r>
              <w:rPr>
                <w:sz w:val="22"/>
                <w:szCs w:val="22"/>
                <w:rtl w:val="true"/>
              </w:rPr>
              <w:t xml:space="preserve">) </w:t>
              <w:br/>
            </w:r>
            <w:r>
              <w:rPr>
                <w:sz w:val="22"/>
                <w:sz w:val="22"/>
                <w:szCs w:val="22"/>
                <w:rtl w:val="true"/>
              </w:rPr>
              <w:t>حفظ أركان الإسلام والشهادتان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لوح القلاب</w:t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جل</w:t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صحف الشريف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ور توضيحية للصور القرآنية </w:t>
            </w: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 xml:space="preserve">صور توضيحية للحديث الشريف النبوي 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إسلامية لسرد بعض القصص عن رسول الله صلي الله عليه وسلم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 xml:space="preserve">تقبل الاطفال للروض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ستوى الأطفال وتفاعلهم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نقص بعض المواد داخل الغرفة الصفي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زويد الروضة بالموا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دعم مادي للروضة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239"/>
        <w:gridCol w:w="921"/>
        <w:gridCol w:w="1080"/>
        <w:gridCol w:w="834"/>
        <w:gridCol w:w="1687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1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ا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ثاني الانفعا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جتماعي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أولاً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كون الذاتي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الاستقلالية</w:t>
            </w:r>
            <w:r>
              <w:rPr>
                <w:sz w:val="22"/>
                <w:szCs w:val="22"/>
                <w:rtl w:val="true"/>
              </w:rPr>
              <w:t>"</w:t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تعرف على اسمه وعمره وجنس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عبر عن مشاعره الخاصة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فرح ، الحزن ، الحب ، الاحترام ، والخوف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ستقل في تناوله لطعامه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ثق بنفسه ويعتز بأعماله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ثانياً المكون الاجتماعي 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تعامل مع أقرانه بعدال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حكم في سلوكه وانفعالاته في المواقف المحيطه به ويتجاوزها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شكر من يقدم له خدم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عتذر حينما يخطئ 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 xml:space="preserve">يتعرف على روضته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 xml:space="preserve">اسمها ، المعالم المحيط بها 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حافظ على البيئة المحيط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حدد مواقع معينة بالنسة إلى نقطة محددة باستخدام مفاهيم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قريب، بعيد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أركان التعليمية </w:t>
            </w:r>
          </w:p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دوات الطفل الخاص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فرشاة ، البشكير ، صحن ، معلق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زيارة بعض الجيران المدرسة والمعالم المحيطة بها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زراع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حضار شرطي مرور إلى الغرفة الصفية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992"/>
        <w:gridCol w:w="850"/>
        <w:gridCol w:w="1546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b/>
                <w:b/>
                <w:bCs/>
                <w:rtl w:val="true"/>
              </w:rPr>
              <w:t xml:space="preserve">مجال </w:t>
            </w:r>
            <w:r>
              <w:rPr>
                <w:b/>
                <w:b/>
                <w:bCs/>
                <w:rtl w:val="true"/>
              </w:rPr>
              <w:t xml:space="preserve">الثالث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لغوي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ل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غة العربية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سمي الأشياء بأسمائ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فظ صوت الحرف على نحو واضح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سب عادات الاستماع الجيدة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جيب عن الأسئلة مراعياً أداب الحديث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تحكم في حركة يده في أثناء الكتابة وملأ الفر اغات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ب من اليمين إلى اليسار ومن الأعلى إلى الأسفل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خطط مقلداً الأشكال أمام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اد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عيد سرد القصص التي سمعها واعجب بها بلغت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فهم مضمون القصص بسرع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سأل ويفسر عما يسمعه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ستمع إلى الأناشيد ويتفاعل مع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طلب الاستماع إلى قصص تقرأ أو تسرد ويطلب تكرار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سب إدراكاً للقيم والاتجاهات من الأناشيد المسموعة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</w:p>
          <w:p>
            <w:pPr>
              <w:pStyle w:val="Normal"/>
              <w:spacing w:lineRule="auto" w:line="48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  <w:p>
            <w:pPr>
              <w:pStyle w:val="Normal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نا وروضتي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بطاقات الحرف مكتوب بورق زجاج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معجو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رمل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بطاقات حرف مفرغ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أوراق بيضاء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ا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صور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ندوق المفاجأت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خاصة بالحرف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إسلامية لسرد بعض القصص عن رسول الله صلي الله عليه وسلم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992"/>
        <w:gridCol w:w="850"/>
        <w:gridCol w:w="1546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ثانياً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لغة الإنجليزية 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راء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 الصور ويسرد ما في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صوت الحرف بالشكل الصحيح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اسمه من اليسار إلى اليمي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قرأ الكلمات الخاصة بالحرف من اليسار إلى اليمين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سمي الأشياء بأسمائها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فظ صوت الحرف على نحو واضح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سب عادات الاستماع الجيدة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جيب عن الأسئلة مراعياً أداب الحديث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ا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يتحكم في حركة يده في أثناء الكتابة وملأ الفر اغات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كتب الطفل من الجهة اليسار إلى اليمين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عيد نسخ الأحرف على الأسطر من اليسار لليمين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نا وروضتي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بطاقات الحرف مكتوب بورق زجاج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معجو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رمل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بطاقات حرف مفرغ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أوراق بيضاء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ان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صور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صور خاصة بالحرف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كتاب الأنشطة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إسلامية لسرد بعض القصص عن رسول الله صلي الله عليه وسلم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992"/>
        <w:gridCol w:w="850"/>
        <w:gridCol w:w="1546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رابع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سمي الصح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أولاً الصحة الجسمية والسلامة العامة </w:t>
            </w:r>
            <w:r>
              <w:rPr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بع الطفل العادات الغذائية السليم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مهارات الحركية الكبيرة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متلك قدرات حركية مثل القفز والجر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تعامل مع أجهزة وأدوات الحركة للعب بشكل سليم مراعياً قواعد الأمن والسلام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طور قدراته على التأزر البصري مع الذراعين والساقي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لتزم بأخلاقيات اللعب الفردي والجماعي للمهارات الحركية الكبيرة والصغير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بع ارشادات الألعاب البسيط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</w:rPr>
              <w:t xml:space="preserve">تعلم مهارات الحركية الكبيرة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نا وروض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جبات الإفطار اليوم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جهزة اللعب في الساحة الخارج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افر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كرة قدم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ضافة معلمة التربية الرياضية  سرد بعض القصص عن مراعاة القواعد العامة في اللعب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استعانة ببعض الامهات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1276"/>
        <w:gridCol w:w="1134"/>
        <w:gridCol w:w="851"/>
        <w:gridCol w:w="1120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خام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عق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معرف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أجزاء جسم الإنسان ووظائفها وفائدت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خدم حواسه لوصف الأشياء الموجوده من حو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دد مواقع الأشياء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فوق ، تحت ، بجانب </w:t>
            </w:r>
            <w:r>
              <w:rPr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لد رسماً هندسياً معروف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>دائرة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على المفاهيم المرتبطة بالقياس لغوياً وادراكياً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طويل ، قصير ، رفيع ، كبير أو صغير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 من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lang w:bidi="ar-JO"/>
              </w:rPr>
              <w:t>3</w:t>
            </w:r>
            <w:r>
              <w:rPr>
                <w:rtl w:val="true"/>
                <w:lang w:bidi="ar-JO"/>
              </w:rPr>
              <w:t xml:space="preserve"> 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فظ الأعداد عن طريق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بطاقات ، الخرز ، أغطية زجاجية </w:t>
            </w:r>
            <w:r>
              <w:rPr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مفهوم الحجم ويقارن بين مجموعتين تبعاً لعدد العناصر فيها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أكثر ، أقل ، أكبر ، أصغر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الخط المستقيم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يرسم الأشكال الهندسية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مربع ، مستطيل ، دائرة 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نا وروض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أجزاء جسم الإنس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واد متنوع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جسمات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دوات قياس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خرز ، أغط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واد مختلفة الوزن والحجم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، ألوان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720"/>
        <w:gridCol w:w="900"/>
        <w:gridCol w:w="746"/>
        <w:gridCol w:w="874"/>
        <w:gridCol w:w="1380"/>
        <w:gridCol w:w="993"/>
        <w:gridCol w:w="1275"/>
        <w:gridCol w:w="993"/>
        <w:gridCol w:w="1120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8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سادس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مال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|</w:t>
            </w:r>
            <w:r>
              <w:rPr>
                <w:rtl w:val="true"/>
                <w:lang w:bidi="ar-JO"/>
              </w:rPr>
              <w:t xml:space="preserve">أول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الموسيقى والتحرك الايقاع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مع الطفل للموسيقى ويقدر جماليتها منفرداً مع اصحاب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خدم الطفل الآلات الموسيقية الموجودة من حو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حرك بصور مختلفة للتعبير عن نفسه ومشاعر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فنون البصري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</w:rPr>
              <w:t xml:space="preserve">يوظف ما اكتسب من خبرات مستخدماً الخدمات والمواد اللونية في تنفيذ وانتاج أعمال فنية من البيئة المحلية للتعبير عن نفسه بحرية 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نا وروض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علب فارغ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جيب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م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ركن الفن بأدوات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واد الأرك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عجو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ــــــي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أول </w:t>
            </w:r>
            <w:r>
              <w:rPr>
                <w:b/>
                <w:bCs/>
                <w:rtl w:val="true"/>
                <w:lang w:bidi="ar-JO"/>
              </w:rPr>
              <w:t>: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أخلاق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ديني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|</w:t>
            </w:r>
            <w:r>
              <w:rPr>
                <w:rtl w:val="true"/>
                <w:lang w:bidi="ar-JO"/>
              </w:rPr>
              <w:t xml:space="preserve">أول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علاقة الطفل بالله تعالى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 xml:space="preserve">الرحيم 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ردد بعض أسماء الله الحسني مثل الرحيم ويفهم معانيها 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فظ ما يستطيع من الأيات والسور مثل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وقضى ربك ألا تعبدوا </w:t>
            </w:r>
            <w:r>
              <w:rPr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ثاني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علاقة الطفل بالرسول صلى الله عليه وسلم </w:t>
            </w:r>
            <w:r>
              <w:rPr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ظهر حباً للرسول عليه الصلاة السلام عند سماعه قصصاً عن رحمة الرسول عليه الصلاة والسلام بالنساء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نشد بإيقاع أنشو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حمد نبينا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حفظ الأحاديث النبوية مث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ن أحق الناس 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</w:rPr>
              <w:t xml:space="preserve">ينصت إلى قصص من سيرة الرسول صلى الله عليه وسلم مثل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جارته بأموال السيدة خديجة</w:t>
            </w:r>
            <w:r>
              <w:rPr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ثالث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فهم أخلاق الإسلام وتعاليمه وتطبيقها منهجاً وسلوكاً مثل الأمانة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تعرف بعض أخلاق دينه السمحة مثل بر الوالدين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تجنب الألفاظ السيئة في تعامله مع المحيطين به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شكر الله تعالى على نعمه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عتاد قول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حمد لله رب العالمين </w:t>
            </w:r>
            <w:r>
              <w:rPr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عتاد البسملة في مواقف مختلفة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سر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لوح القلا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صحف الشري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توضيحية للسور القرآ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توضيحية للحديث الشريف والأخلاق مثل الأمانة 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ــــــي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ني </w:t>
            </w:r>
            <w:r>
              <w:rPr>
                <w:b/>
                <w:bCs/>
                <w:rtl w:val="true"/>
                <w:lang w:bidi="ar-JO"/>
              </w:rPr>
              <w:t>: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نفعا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اجتماع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|</w:t>
            </w:r>
            <w:r>
              <w:rPr>
                <w:rtl w:val="true"/>
                <w:lang w:bidi="ar-JO"/>
              </w:rPr>
              <w:t xml:space="preserve">أول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المكون الذاتي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استقلالية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ظف يديه قبل الطعام وبعد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خدم الماء والصابون عند غسل اليدين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بع عادات الأكل الصحيحة أو المناسب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شارك أفراد أسرته  في العمل بالبي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دافع عن رأيه وجهة نظر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ي بعض من حقوقه وواجبات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ثاني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المكون الاجتماعي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حافظ على ممتلكاته الشخصية وممتلكات الأخر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شارك أقرانه الأخرين الأنشط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مفهوم الأسرة ومكوناتها ودور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أداب استخدام المرافق في بيئت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طبيعة المهن في الحي أو الجوار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دد عنوانه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شارع ورقم البيت 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در جيرانه ويلتزم بحدودهم المكانية و الملكية وبأخلاقيات التعامل معه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رف فصل الخريف من خلال تعامله و خبراته وميزات من حوله من المجتمع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أركان التعليمية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دوات الطفل الخاصة ب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أركان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ثيل الأدوار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ــــــي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أول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لغة العربية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قراء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سمي الأشياء بأسمائها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لفظ صوت الحرف على نحو سليم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طابق بين صوت الحرف وصورته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ميز بين الحروف بصورها المختلف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ثاني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كتاب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نسخ حروف الهجاء وفق اتجاهاتها الصحيح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خطط مقلداً أشكالاً أمامه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كتب من اليمين إلى اليسار ومن فوق إلى أعلى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ملي ما يريد قوله على معلمته لتكتبه أمامه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ملأ الفراغات ويلون داخل الأشكال المرسوم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ثالث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محادث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عيد سرد قصص سمعها و أعجب بها بلغته الخاص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فهم مضمون القصص المسموع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كتب مفردات لغوية مما يسمع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طلب الاستماع إلى قصص تقرأ أو تسرد أمامه ويطلب تكرارها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كتسب عادات الاستماع الايجابية مثل الانتباه والاصغاء والنظر إلى المتكلم والتفاعل المتناسب مع المسموع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ُ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ِ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سر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صور بطاقات الحرو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رمل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مغ أوراق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لوحة الجيوب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حرو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ندوق المفاجئ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جسمات و صور خاصة بالحر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الوحدة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كتاب الطالب و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ــــــي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انياً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لغة الانجليز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لاً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قراء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يسرد ما في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رأ صوت الحرف بالشكل الصحيح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رأ اسمه من اليسار إلى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رأ الكلمات الخاصة بالحرف من اليسار إلى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انياً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ة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كتب الطفل من اليسار إلى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يد الطالب نسخ الأحرف على الأسط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كتب اسمه أو أي كلمة انجليزية من اليسار إلى اليمين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جدة أسرت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بطاقات الحروف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كتوب بورق الزجاج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وراق بيضاء و ألوان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كتاب الأنشطة باللغة الانجليز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لوحة الجيوب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صو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بطاقات الكلم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ف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ــــــي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رابع </w:t>
            </w:r>
            <w:r>
              <w:rPr>
                <w:b/>
                <w:bCs/>
                <w:rtl w:val="true"/>
                <w:lang w:bidi="ar-JO"/>
              </w:rPr>
              <w:t>: 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سم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صح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|</w:t>
            </w:r>
            <w:r>
              <w:rPr>
                <w:rtl w:val="true"/>
                <w:lang w:bidi="ar-JO"/>
              </w:rPr>
              <w:t xml:space="preserve">أول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الصحية الجسمية والسلامة العام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بع عادات غذائية سليم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ثاني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>المهارات الحركية الكبيرة والصغير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مارس أنشطة تطور الحركات الدقيقة لدي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طور مهارة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تلصيق 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  <w:lang w:bidi="ar-JO"/>
              </w:rPr>
              <w:t>لدي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خدم المقص بطريقة أمثلة وصحيح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قفز حسب قدرته لمسافات دون تحديد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جري ويقف تبعاً للإشارة مع تغيير الاتجا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ي احترام تعليمات اللعب وقواعد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ميز التلامس الجسمي المسموح وغير المسموح في مفاهيم الاقتراب ، واللمس و الكشف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الأشياء النافعة والضارة فيتجنب الضار منها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>يتعامل مع أجزاء جسمه الخاصة وأجسام غيره بفهم الخصوصية واحترامها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أسرت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وجبة اليوم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توضيحية للسلوك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جهزة اللعب و الحرك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ة توضيح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  <w:br/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ــــــي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right="0" w:hanging="36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خامس </w:t>
            </w:r>
            <w:r>
              <w:rPr>
                <w:b/>
                <w:bCs/>
                <w:rtl w:val="true"/>
                <w:lang w:bidi="ar-JO"/>
              </w:rPr>
              <w:t>: 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عق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معرف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ستخدم الحواس جميعها لجمع المعلومات و استكشاف المواد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طابق الرسومات أو المنظورات من الأشكال الهندسية ذات بعد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خدم بعض أجهزة تكنولوجيا المعلومات والاتصالات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الحاسوب ، المسجل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رف مفهوم الحجم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دد وجه التشابه والاختلاف بين الاشياء يسميها ، يسلسلها ، يطابقها يجمعها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اللون ، الشكل أو الحجم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لسل أشياء مختلفة تبعاً للطول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خدم أدوات وطرق مختلفة لتحديد القياس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 xml:space="preserve">الشبر </w:t>
            </w:r>
            <w:r>
              <w:rPr>
                <w:rtl w:val="true"/>
                <w:lang w:bidi="ar-JO"/>
              </w:rPr>
              <w:t xml:space="preserve">/ </w:t>
            </w:r>
            <w:r>
              <w:rPr>
                <w:rtl w:val="true"/>
                <w:lang w:bidi="ar-JO"/>
              </w:rPr>
              <w:t xml:space="preserve">أطراف القدم </w:t>
            </w:r>
            <w:r>
              <w:rPr>
                <w:rtl w:val="true"/>
                <w:lang w:bidi="ar-JO"/>
              </w:rPr>
              <w:t xml:space="preserve">/ </w:t>
            </w:r>
            <w:r>
              <w:rPr>
                <w:rtl w:val="true"/>
                <w:lang w:bidi="ar-JO"/>
              </w:rPr>
              <w:t xml:space="preserve">أصبع أو ذراع 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رف إلى علاقة الطقس يتغيير اللباس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تعرف إلى التغييرات التي تحدث على النباتات في كل فصل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 إلى </w:t>
            </w:r>
            <w:r>
              <w:rPr>
                <w:lang w:bidi="ar-JO"/>
              </w:rPr>
              <w:t>6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ويلفظ العدد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 xml:space="preserve">بطاقات </w:t>
            </w:r>
            <w:r>
              <w:rPr>
                <w:rtl w:val="true"/>
                <w:lang w:bidi="ar-JO"/>
              </w:rPr>
              <w:t xml:space="preserve">.. </w:t>
            </w:r>
            <w:r>
              <w:rPr>
                <w:rtl w:val="true"/>
                <w:lang w:bidi="ar-JO"/>
              </w:rPr>
              <w:t>والصور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صنف النباتات إلى تؤكل ولا تؤكل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>يعد صوراً أو رسومات لمجموعات من</w:t>
            </w:r>
            <w:r>
              <w:rPr>
                <w:rtl w:val="true"/>
                <w:lang w:bidi="ar-JO"/>
              </w:rPr>
              <w:t>(</w:t>
            </w: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>-</w:t>
            </w:r>
            <w:r>
              <w:rPr>
                <w:lang w:bidi="ar-JO"/>
              </w:rPr>
              <w:t>6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ميز الأعداد ودلالاتها وكتابتها من </w:t>
            </w:r>
            <w:r>
              <w:rPr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sz w:val="22"/>
                <w:szCs w:val="22"/>
                <w:lang w:bidi="ar-JO"/>
              </w:rPr>
              <w:t>1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sz w:val="22"/>
                <w:szCs w:val="22"/>
                <w:lang w:bidi="ar-JO"/>
              </w:rPr>
              <w:t>6</w:t>
            </w:r>
            <w:r>
              <w:rPr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واد منوع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مختف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جهاز 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كمبيوت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لوحة الطقس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دوات قياس مختلف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للفصول الأربعة وصور للنباتات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مواد مختلف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، خرز ، أغطية و مصاصات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ــــــي                        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سادس </w:t>
            </w:r>
            <w:r>
              <w:rPr>
                <w:b/>
                <w:bCs/>
                <w:rtl w:val="true"/>
                <w:lang w:bidi="ar-JO"/>
              </w:rPr>
              <w:t>: 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مالي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أولا ً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>الموسيقى والتحرك الايقاعي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ميز الأصوات الصادرة عن الأدوات و الاجهزة ويسميها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تشارك مع زملائه في أداء الأغاني و الرقصات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ستخدم الآلات الموسيقية المتوفرة في الصف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صنع من الأدوات والمواد الموجودةفي بيئته مجموعة موسيقي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ثانياً </w:t>
            </w:r>
            <w:r>
              <w:rPr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>الفنون البصري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ينفذ مستخدماً خامات  البيئة المحلية أشكالاً مسطحة ومجسمة جمالية تعبر عن انفعالاته واهتماماته الخاصة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رسم مقلداً ما يراه أو يرسم من الذاكر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ميز الأشكال الأساسية </w:t>
            </w:r>
            <w:r>
              <w:rPr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الدائرة ـالمربع </w:t>
            </w:r>
            <w:r>
              <w:rPr>
                <w:sz w:val="22"/>
                <w:szCs w:val="22"/>
                <w:rtl w:val="true"/>
                <w:lang w:bidi="ar-JO"/>
              </w:rPr>
              <w:t>...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رسم خطوطاً و أشكال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ختار الفيلم بأدوار ويسميها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ومواد الأركان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معجون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أسر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أدوات موسيقي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علب فارغ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حبوب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ركن الفن بأدواته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تــــــــــــــــــي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720" w:right="0" w:hanging="36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أول </w:t>
            </w:r>
            <w:r>
              <w:rPr>
                <w:b/>
                <w:bCs/>
                <w:rtl w:val="true"/>
                <w:lang w:bidi="ar-JO"/>
              </w:rPr>
              <w:t>: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أخلاق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ديني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|</w:t>
            </w:r>
            <w:r>
              <w:rPr>
                <w:rtl w:val="true"/>
                <w:lang w:bidi="ar-JO"/>
              </w:rPr>
              <w:t xml:space="preserve">أول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علاقة الطفل بالله تعالى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>الخالق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ردد بعض أسماء الله الحسنى الخالق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ي أن الله خالق الكون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ذكر بعض مخلوقات الله التي تدل على حسن خلق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فظ ما يستطيع من الآيات والسور مثل سورة الفيل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ثاني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علاقة الطفل بالرسول صلى الله عليه وسلم </w:t>
            </w:r>
            <w:r>
              <w:rPr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حفظ الأحاديث النبوية الشريفة الآتية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: "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أولى الناس بي يوم القيامة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.... "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ذكر الفكرة من كل حديث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ثالثاً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فهم أخلاق الإسلام وتعاليمه وتطبيقها منهجاً وسلوكاً مثل الأمانة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تعرف قصصا ًمن القرآن الكريم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قصة اصحاب الفيل </w:t>
            </w:r>
            <w:r>
              <w:rPr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يمارس المضمون السلوكي للاحاديث في مواقف متنوعة من حياته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حيوانا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لوح القلا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سج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مصحف الشري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توضيحية للسور القرآ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توضيحية للحديث الشريف والأخلاق مثل الأمان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توضيحة لقصة اصحاب الفيل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تــــــــــــــــــي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ind w:left="720" w:right="0" w:hanging="360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ني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نفعا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اجتماعي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شارك أقرانه والاخرين انشطته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تني بالحيوانات الأليفة في الروض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الفصول الأربعة من خبراته وخبرات من حوله في مجتمع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صف حالة الجو اليومية باستخدام مفاهيم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حار ، بارد ، مشمس ، غائم </w:t>
            </w:r>
            <w:r>
              <w:rPr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أثر الحالة الجوية في نوعية اللباس الذي يرتديه وأهمية ذلك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أركان التعليم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طف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لابس مختلفة للفصول الأربع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حيوان الطفل الأليف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سلم التقدير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ذهاب في رحلة قصيرة لمزرعة او حظيرة قريبة من المدرسة 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تــــــــــــــــــي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أول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اللغة العربية القراء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بين الأصوات المسموعة من بعضها ويقول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لفظ أصوات الحروف الهجائية على نحو واضح وسليم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عيد ما يسمع من كلمات بالترتيب نفسه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صوت المد القصير من المد الطويل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طابق بين الحروف بصورها المختلف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صوت المقطع المختومة بمد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ثانياً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الكتابة </w:t>
            </w:r>
            <w:r>
              <w:rPr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سخ حروف الهجاء وفق اتجاهاتها الصحيح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>محاكاة ، من خلال الاجسام الشفافة ثم نقلاً فسماعاً على نحو مقبول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ح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ز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حيوانا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رمل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خرز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مغ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بيضاء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و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ندوق المفاجأ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جسمات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صور الوحد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ليل 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ستعانة بمعلمة اللغة العربية لاعطاء حصة في المد القصير والطويل</w:t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تــــــــــــــــــي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/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2017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/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/   </w:t>
      </w:r>
      <w:r>
        <w:rPr>
          <w:b/>
          <w:bCs/>
        </w:rPr>
        <w:t>20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ثالث 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غو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ثانياً  </w:t>
            </w:r>
            <w:r>
              <w:rPr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 xml:space="preserve">اللغة الانجليز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قراءة </w:t>
            </w:r>
            <w:r>
              <w:rPr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صور ويسرد ما في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صوت الحرف بشكل 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قرأ الكلمات الخاصة بالوحدة بالشكل ال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كتابة </w:t>
            </w:r>
            <w:r>
              <w:rPr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كتب الحروف من الجهة اليسار للجهة اليمين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حفظ معاني الكلمات الواردة في الوحد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كتب كلمات بالاتجاه الصحيح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وحدة حيواناتي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حرف مكت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ورق الزجاج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الحرف مفرغ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لوحة الجيوب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صور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كلم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الحروف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>دليل الأنشطة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تــــــــــــــــــي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فترة الزمني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من </w:t>
      </w:r>
      <w:r>
        <w:rPr>
          <w:b/>
          <w:bCs/>
          <w:rtl w:val="true"/>
          <w:lang w:bidi="ar-JO"/>
        </w:rPr>
        <w:t xml:space="preserve">:       </w:t>
      </w: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  /    </w:t>
      </w:r>
      <w:r>
        <w:rPr>
          <w:b/>
          <w:bCs/>
          <w:lang w:bidi="ar-JO"/>
        </w:rPr>
        <w:t>12</w:t>
      </w:r>
      <w:r>
        <w:rPr>
          <w:b/>
          <w:bCs/>
          <w:rtl w:val="true"/>
          <w:lang w:bidi="ar-JO"/>
        </w:rPr>
        <w:t xml:space="preserve">      /    </w:t>
      </w:r>
      <w:r>
        <w:rPr>
          <w:b/>
          <w:bCs/>
          <w:lang w:bidi="ar-JO"/>
        </w:rPr>
        <w:t>2017</w:t>
      </w:r>
      <w:r>
        <w:rPr>
          <w:b/>
          <w:bCs/>
          <w:rtl w:val="true"/>
          <w:lang w:bidi="ar-JO"/>
        </w:rPr>
        <w:t xml:space="preserve">        </w:t>
      </w:r>
      <w:r>
        <w:rPr>
          <w:b/>
          <w:b/>
          <w:bCs/>
          <w:rtl w:val="true"/>
          <w:lang w:bidi="ar-JO"/>
        </w:rPr>
        <w:t xml:space="preserve">إلى </w:t>
      </w:r>
      <w:r>
        <w:rPr>
          <w:b/>
          <w:bCs/>
          <w:rtl w:val="true"/>
          <w:lang w:bidi="ar-JO"/>
        </w:rPr>
        <w:t xml:space="preserve">:      </w:t>
      </w:r>
      <w:r>
        <w:rPr>
          <w:b/>
          <w:bCs/>
          <w:lang w:bidi="ar-JO"/>
        </w:rPr>
        <w:t>4</w:t>
      </w:r>
      <w:r>
        <w:rPr>
          <w:b/>
          <w:bCs/>
          <w:rtl w:val="true"/>
          <w:lang w:bidi="ar-JO"/>
        </w:rPr>
        <w:t xml:space="preserve">      /       </w:t>
      </w: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    /   </w:t>
      </w:r>
      <w:r>
        <w:rPr>
          <w:b/>
          <w:bCs/>
          <w:lang w:bidi="ar-JO"/>
        </w:rPr>
        <w:t>2018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رابع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سم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صحي </w:t>
            </w:r>
            <w:r>
              <w:rPr>
                <w:b/>
                <w:bCs/>
                <w:rtl w:val="true"/>
                <w:lang w:bidi="ar-JO"/>
              </w:rPr>
              <w:t xml:space="preserve">)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بع قواعد الأمن والسلامة العامة في التعامل مع الحيوانات الأليفة ويحمي نفس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جد أشكالاً متنوعة من أوضاع بدنية مختلفة </w:t>
            </w:r>
            <w:r>
              <w:rPr>
                <w:rtl w:val="true"/>
                <w:lang w:bidi="ar-JO"/>
              </w:rPr>
              <w:t>(</w:t>
            </w:r>
            <w:r>
              <w:rPr>
                <w:rtl w:val="true"/>
                <w:lang w:bidi="ar-JO"/>
              </w:rPr>
              <w:t xml:space="preserve">أركض كالقطة ، أقفز كالأرنب </w:t>
            </w:r>
            <w:r>
              <w:rPr>
                <w:rtl w:val="true"/>
                <w:lang w:bidi="ar-JO"/>
              </w:rPr>
              <w:t>...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ظهر سيطرة على مركز ثقله من خلال الاتزان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ثابت ، المتحرك وفي الهواء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جري في منطقة محددة مع قدرته على تغيير الاتجاه وتجنب الاصطدام مع الاخرين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شارك في تحديد قواعد وحدود بسيطة في اللعب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يشارك في أداء حركات عدة وفق إشارات متنوعة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حيوانات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وصور للحيوانات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لساحة الخارجية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تــــــــــــــــــي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فترة الزمني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من </w:t>
      </w:r>
      <w:r>
        <w:rPr>
          <w:b/>
          <w:bCs/>
          <w:rtl w:val="true"/>
          <w:lang w:bidi="ar-JO"/>
        </w:rPr>
        <w:t xml:space="preserve">:       </w:t>
      </w: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  /    </w:t>
      </w:r>
      <w:r>
        <w:rPr>
          <w:b/>
          <w:bCs/>
          <w:lang w:bidi="ar-JO"/>
        </w:rPr>
        <w:t>12</w:t>
      </w:r>
      <w:r>
        <w:rPr>
          <w:b/>
          <w:bCs/>
          <w:rtl w:val="true"/>
          <w:lang w:bidi="ar-JO"/>
        </w:rPr>
        <w:t xml:space="preserve">      /    </w:t>
      </w:r>
      <w:r>
        <w:rPr>
          <w:b/>
          <w:bCs/>
          <w:lang w:bidi="ar-JO"/>
        </w:rPr>
        <w:t>2017</w:t>
      </w:r>
      <w:r>
        <w:rPr>
          <w:b/>
          <w:bCs/>
          <w:rtl w:val="true"/>
          <w:lang w:bidi="ar-JO"/>
        </w:rPr>
        <w:t xml:space="preserve">        </w:t>
      </w:r>
      <w:r>
        <w:rPr>
          <w:b/>
          <w:b/>
          <w:bCs/>
          <w:rtl w:val="true"/>
          <w:lang w:bidi="ar-JO"/>
        </w:rPr>
        <w:t xml:space="preserve">إلى </w:t>
      </w:r>
      <w:r>
        <w:rPr>
          <w:b/>
          <w:bCs/>
          <w:rtl w:val="true"/>
          <w:lang w:bidi="ar-JO"/>
        </w:rPr>
        <w:t xml:space="preserve">:      </w:t>
      </w:r>
      <w:r>
        <w:rPr>
          <w:b/>
          <w:bCs/>
          <w:lang w:bidi="ar-JO"/>
        </w:rPr>
        <w:t>4</w:t>
      </w:r>
      <w:r>
        <w:rPr>
          <w:b/>
          <w:bCs/>
          <w:rtl w:val="true"/>
          <w:lang w:bidi="ar-JO"/>
        </w:rPr>
        <w:t xml:space="preserve">      /       </w:t>
      </w: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    /   </w:t>
      </w:r>
      <w:r>
        <w:rPr>
          <w:b/>
          <w:bCs/>
          <w:lang w:bidi="ar-JO"/>
        </w:rPr>
        <w:t>2018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خام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عقل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معرفي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عرفي </w:t>
            </w:r>
            <w:r>
              <w:rPr>
                <w:b/>
                <w:bCs/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صنف الحيوانات والطيور وفق البيئة الغذائية وتكاثر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العلاقة بين الكائنات الحية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rtl w:val="true"/>
                <w:lang w:bidi="ar-JO"/>
              </w:rPr>
              <w:t xml:space="preserve">الإنسان ، الحيوان ، النبات </w:t>
            </w:r>
            <w:r>
              <w:rPr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رف على أثر تدمير بعض مكونات البية وتلوثها في صحة الكائنات الحية وبقائ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يطور مهارات استخدام الحاسوب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عقلي الرياضي </w:t>
            </w:r>
            <w:r>
              <w:rPr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عد بالترتيب من </w:t>
            </w:r>
            <w:r>
              <w:rPr>
                <w:rtl w:val="true"/>
                <w:lang w:bidi="ar-JO"/>
              </w:rPr>
              <w:t xml:space="preserve">( </w:t>
            </w:r>
            <w:r>
              <w:rPr>
                <w:lang w:bidi="ar-JO"/>
              </w:rPr>
              <w:t>1</w:t>
            </w:r>
            <w:r>
              <w:rPr>
                <w:rtl w:val="true"/>
                <w:lang w:bidi="ar-JO"/>
              </w:rPr>
              <w:t xml:space="preserve">- </w:t>
            </w:r>
            <w:r>
              <w:rPr>
                <w:lang w:bidi="ar-JO"/>
              </w:rPr>
              <w:t>9</w:t>
            </w:r>
            <w:r>
              <w:rPr>
                <w:rtl w:val="true"/>
                <w:lang w:bidi="ar-JO"/>
              </w:rPr>
              <w:t xml:space="preserve"> ) ( </w:t>
            </w:r>
            <w:r>
              <w:rPr>
                <w:rtl w:val="true"/>
                <w:lang w:bidi="ar-JO"/>
              </w:rPr>
              <w:t xml:space="preserve">بطاقات وخرز 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نمطاً معيناً ويكمله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لسل الأشياء من الأقل إلى الأكثر وبالعكس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لسل النقود حسب الحجم </w:t>
            </w:r>
            <w:r>
              <w:rPr>
                <w:rtl w:val="true"/>
                <w:lang w:bidi="ar-JO"/>
              </w:rPr>
              <w:t xml:space="preserve">_ </w:t>
            </w:r>
            <w:r>
              <w:rPr>
                <w:rtl w:val="true"/>
                <w:lang w:bidi="ar-JO"/>
              </w:rPr>
              <w:t>قرش ،  قروش</w:t>
            </w:r>
            <w:r>
              <w:rPr>
                <w:rtl w:val="true"/>
                <w:lang w:bidi="ar-JO"/>
              </w:rPr>
              <w:t>-</w:t>
            </w:r>
            <w:r>
              <w:rPr>
                <w:lang w:bidi="ar-JO"/>
              </w:rPr>
              <w:t>10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>قروش ، ربع دينار ، نصف دينار</w:t>
            </w:r>
            <w:r>
              <w:rPr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rtl w:val="true"/>
                <w:lang w:bidi="ar-JO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JO"/>
              </w:rPr>
              <w:t xml:space="preserve">تقدير الحجوم والسعات والأطوال من خلال الخبرة العملية المباشرة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JO"/>
              </w:rPr>
            </w:pPr>
            <w:r>
              <w:rPr>
                <w:sz w:val="22"/>
                <w:sz w:val="22"/>
                <w:szCs w:val="22"/>
                <w:rtl w:val="true"/>
                <w:lang w:bidi="ar-JO"/>
              </w:rPr>
              <w:t>التعرف على الأشكال الهندسية ثلاثية الأبعاد او بعدين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حيوانات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وألو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نقود مختلف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شكال هندسية مختلفة الابعاد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واد مختلفة الحجوم والسعة والقياس والأطوال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lang w:bidi="ar-JO"/>
        </w:rPr>
      </w:r>
    </w:p>
    <w:p>
      <w:pPr>
        <w:pStyle w:val="Normal"/>
        <w:ind w:left="230" w:right="0" w:hanging="0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يواناتــــــــــــــــــي                                     </w:t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</w:t>
        <w:tab/>
        <w:tab/>
        <w:tab/>
        <w:tab/>
        <w:tab/>
      </w:r>
      <w:r>
        <w:rPr>
          <w:rFonts w:cs="Simplified Arabic"/>
          <w:rtl w:val="true"/>
        </w:rPr>
        <w:tab/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فترة الزمني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من </w:t>
      </w:r>
      <w:r>
        <w:rPr>
          <w:b/>
          <w:bCs/>
          <w:rtl w:val="true"/>
          <w:lang w:bidi="ar-JO"/>
        </w:rPr>
        <w:t xml:space="preserve">:       </w:t>
      </w: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  /    </w:t>
      </w:r>
      <w:r>
        <w:rPr>
          <w:b/>
          <w:bCs/>
          <w:lang w:bidi="ar-JO"/>
        </w:rPr>
        <w:t>12</w:t>
      </w:r>
      <w:r>
        <w:rPr>
          <w:b/>
          <w:bCs/>
          <w:rtl w:val="true"/>
          <w:lang w:bidi="ar-JO"/>
        </w:rPr>
        <w:t xml:space="preserve">      /    </w:t>
      </w:r>
      <w:r>
        <w:rPr>
          <w:b/>
          <w:bCs/>
          <w:lang w:bidi="ar-JO"/>
        </w:rPr>
        <w:t>2017</w:t>
      </w:r>
      <w:r>
        <w:rPr>
          <w:b/>
          <w:bCs/>
          <w:rtl w:val="true"/>
          <w:lang w:bidi="ar-JO"/>
        </w:rPr>
        <w:t xml:space="preserve">        </w:t>
      </w:r>
      <w:r>
        <w:rPr>
          <w:b/>
          <w:b/>
          <w:bCs/>
          <w:rtl w:val="true"/>
          <w:lang w:bidi="ar-JO"/>
        </w:rPr>
        <w:t xml:space="preserve">إلى </w:t>
      </w:r>
      <w:r>
        <w:rPr>
          <w:b/>
          <w:bCs/>
          <w:rtl w:val="true"/>
          <w:lang w:bidi="ar-JO"/>
        </w:rPr>
        <w:t xml:space="preserve">:      </w:t>
      </w:r>
      <w:r>
        <w:rPr>
          <w:b/>
          <w:bCs/>
          <w:lang w:bidi="ar-JO"/>
        </w:rPr>
        <w:t>4</w:t>
      </w:r>
      <w:r>
        <w:rPr>
          <w:b/>
          <w:bCs/>
          <w:rtl w:val="true"/>
          <w:lang w:bidi="ar-JO"/>
        </w:rPr>
        <w:t xml:space="preserve">      /       </w:t>
      </w:r>
      <w:r>
        <w:rPr>
          <w:b/>
          <w:bCs/>
          <w:lang w:bidi="ar-JO"/>
        </w:rPr>
        <w:t>1</w:t>
      </w:r>
      <w:r>
        <w:rPr>
          <w:b/>
          <w:bCs/>
          <w:rtl w:val="true"/>
          <w:lang w:bidi="ar-JO"/>
        </w:rPr>
        <w:t xml:space="preserve">    /   </w:t>
      </w:r>
      <w:r>
        <w:rPr>
          <w:b/>
          <w:bCs/>
          <w:lang w:bidi="ar-JO"/>
        </w:rPr>
        <w:t>2018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 xml:space="preserve">م              </w:t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7"/>
        <w:gridCol w:w="709"/>
        <w:gridCol w:w="850"/>
        <w:gridCol w:w="709"/>
        <w:gridCol w:w="851"/>
        <w:gridCol w:w="1275"/>
        <w:gridCol w:w="993"/>
        <w:gridCol w:w="992"/>
        <w:gridCol w:w="850"/>
        <w:gridCol w:w="979"/>
        <w:gridCol w:w="2781"/>
      </w:tblGrid>
      <w:tr>
        <w:trPr/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ـة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ستراتيج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ـم</w:t>
            </w:r>
          </w:p>
        </w:tc>
        <w:tc>
          <w:tcPr>
            <w:tcW w:w="9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فقة</w:t>
            </w:r>
          </w:p>
        </w:tc>
        <w:tc>
          <w:tcPr>
            <w:tcW w:w="27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راتيجيات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3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نجليزية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جال السادس </w:t>
            </w:r>
            <w:r>
              <w:rPr>
                <w:b/>
                <w:bCs/>
                <w:rtl w:val="true"/>
                <w:lang w:bidi="ar-JO"/>
              </w:rPr>
              <w:t xml:space="preserve">: 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مالي  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عرفي </w:t>
            </w:r>
            <w:r>
              <w:rPr>
                <w:b/>
                <w:bCs/>
                <w:rtl w:val="true"/>
                <w:lang w:bidi="ar-JO"/>
              </w:rPr>
              <w:t xml:space="preserve">: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فذ أشكالاً ونماذج مختارة ويزخرفها باستخدام المعجون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نفذ بخامات البيئة المحلية أشكالا مسطحة ومجسمة جمالية تعبر عن انفعالاته واهتماماته الخاص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رسم مقلداً ما يراه أو يرسم من الذاكر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خدم الأدوات الموسيقية المتوفر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تعاون مع غيره لانجاز عمل موحد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ميز الأصوات البشرية من الأصوات الحيوانية ويقلدها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يستمتع بالموسيقى ويقدر جماليتها منفرداً أو مع زملائه من خلال لغة الجسد أو الأصوات المصحابة مثل التصفير والتصفيق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bidi="ar-JO"/>
              </w:rPr>
              <w:t>CD</w:t>
            </w:r>
            <w:r>
              <w:rPr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>وحدة حيواناتي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صور حيوانات أليفه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أوراق وألوا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معجون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اكياس ورقية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بطاقات كرتوني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كتب مصورة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في مجموعات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م من خلال النشا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رد القص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رح الدمى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قويم المعتمد على  الأداء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واصل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قائمة الرصد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لف الطفل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م التقدير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جل قصصي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شعر بالرضا عن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تحديات </w:t>
            </w:r>
            <w:r>
              <w:rPr>
                <w:sz w:val="22"/>
                <w:szCs w:val="22"/>
                <w:rtl w:val="true"/>
              </w:rPr>
              <w:t>:</w:t>
              <w:tab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ترحات التحسين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 xml:space="preserve">                                                     </w:t>
        <w:tab/>
        <w:tab/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ة </w:t>
      </w:r>
      <w:r>
        <w:rPr>
          <w:b/>
          <w:bCs/>
          <w:sz w:val="22"/>
          <w:szCs w:val="22"/>
          <w:rtl w:val="true"/>
        </w:rPr>
        <w:t xml:space="preserve">:  ................ </w:t>
        <w:tab/>
        <w:t xml:space="preserve">                                                                </w:t>
        <w:tab/>
        <w:tab/>
        <w:t xml:space="preserve">             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.................................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  <w:lang w:bidi="ar-JO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 xml:space="preserve">            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أسماء الحسبان</w:t>
      </w:r>
      <w:r>
        <w:rPr>
          <w:b/>
          <w:b/>
          <w:bCs/>
          <w:sz w:val="16"/>
          <w:sz w:val="16"/>
          <w:szCs w:val="16"/>
          <w:rtl w:val="true"/>
        </w:rPr>
        <w:t xml:space="preserve">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أنا وروضت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  <w:br/>
      </w:r>
    </w:p>
    <w:tbl>
      <w:tblPr>
        <w:bidiVisual w:val="true"/>
        <w:tblW w:w="1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16"/>
        <w:gridCol w:w="1559"/>
        <w:gridCol w:w="1701"/>
        <w:gridCol w:w="1559"/>
        <w:gridCol w:w="1559"/>
        <w:gridCol w:w="1560"/>
        <w:gridCol w:w="209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خلاقي الدين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خال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ما يستطيع من الأحاديث النبوية الشريف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ا غلام سم الله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 ) 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ا بني إذا دخلت على أهلك </w:t>
            </w:r>
            <w:r>
              <w:rPr>
                <w:sz w:val="26"/>
                <w:szCs w:val="26"/>
                <w:rtl w:val="true"/>
                <w:lang w:bidi="ar-JO"/>
              </w:rPr>
              <w:t>......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حفظ أركان الإسلام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حفظ البسمل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آداب تناول الطعام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ذكر البسملة في مواقف مختلف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نطق بالشهادتان دائما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لغوي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بنت     ،    يد    ، كتاب ،    روضتي ، تمساح  ، باب ، برتقال  ، تفاح  ، غزال ، وسادة ، بساط  ، رمان ، ماس  ، رسالة   ، بوم   ، دائرة   ، مثلث   ، يغرد   ، مجد ، تمر   ، مفتاح   ، يدعو   ، وردة  ، عصفورة   ، ورورد   ، روضة   ، مستقبل   ، مرب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راء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كتا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حادث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استما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حترام النظام وتكوني قيم واتجاهات متنوعة من الأناشيد المسموعة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عربي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اءة أصوات وأسماء الحروف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ب ، ا ، م ، و ، ي ، ر ، ت 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طابقة بين صوت الحرف وصورة الشيء الذي يبدأ ب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بط بين الصورة والكلمة الدالة علي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الصورة النقطية للحرف والصورة المكتو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صوت المد ال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المقاطع المختومة بم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إمساك بقلم الرصاص على نحو صحيح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لأ الفراغات و التلوين داخل الأشكال المرسوم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خطيط وتقليد الأشكا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سخ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ب، ا ، م ، و ، ي ، ر ، ت 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عادات الصحية أثناء الكتا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كتابة من اليمين إلى اليسار ومن أعلى إلى أسف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سرد القصص المسموعة بعناصرها الرئيسي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جابة عن الأسئلة مع مراعاة أداب الحديث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سؤال والاستفسار عما يشاهد أو يتذكر أو يسم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قاطع المختومة بحرف مد قصير أو 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ستماع للأناشيد والتفاعل مع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أصوات الكلمات وصور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مييز الأصوات المسموعة من بعضها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إنجليزي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My name    ,   hand   , hair   ,  arm    ,  boy   , girl    , eyes    , nose    , pencil   ,   mouth   , l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Holding pencil properly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Writing from left to right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Select picture's after hearing its names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أنا وروضت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  <w:br/>
      </w:r>
    </w:p>
    <w:tbl>
      <w:tblPr>
        <w:bidiVisual w:val="true"/>
        <w:tblW w:w="15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3922"/>
        <w:gridCol w:w="6142"/>
        <w:gridCol w:w="24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انفعالي الاجتم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حية الإسلا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رشيد استهلاك الكهرباء والماء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أدوات الزراعة بشكل صحيح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أدوات الطعام بشكل صحيح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ستخدام الماء والصابون بشكل سليم للطفل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آداب تناول الطعام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ذكر البسملة في مواقف مختلف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نطق بالشهادتان دائما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جسمي والصح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اء والصابون معقم لليدي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غذاء مفيد للجس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لعب مفيد للجسم والعقل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دفع الجسم إلى الأمام بحيث يكون سمه خلف الشيء المراد دفع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جري مع تزايد السرعة بالتدريج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ن البطيء إلى الأسرع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لق باليدين باستخدام أدوات عدة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حبل ، السلالم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على نحو سليم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في استخدام أدوات اللعب وأجهز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تباع قواعد وقوانين و أخلاقيات اللع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شاركة بالأدوات المحدد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تعليمات اللعب وقواعده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عقلي المعر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كائنات الحية جميعها تحتاج إلى الماء والهواء والغذاء و مكان أمن حتى تعيش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ختلف الناس من حيث الطول والوزن والشكل ولون الشعر والعيون والبشر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ستطيل والدائرة والمربع أشكال هندس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أشياء تختلف عن بعضها من حيث اللون والشكل والحج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حتاج الكمبيوتر والمسجل إلى الكهرباء حتى يعمل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هناك ألوان أساسية وأخرى ثانوية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مي بعض الكائنات الحية ويذكر أهمية الماء والهواء والغذاء والمكن لها لكي تعيش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قارن بين مجموعة من الصور لأشخاص ليتعرف إلى الاختلافات بينه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رسم الأشكال الهندسية ويلون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قارن بين أشياء متعددة ليرى أنها تختلف من الشكل واللون والحج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حاول تشغيل الكمبيوتر والمسجل دون إيصاله بالكهرباء ليرى أنه لا يعمل بدونهم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خلط الألوان الأساسية ليستخرج منها الألوان الثانوية ليستخدمها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د نمطياً م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rtl w:val="true"/>
                <w:lang w:bidi="ar-JO"/>
              </w:rPr>
              <w:t>–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lang w:bidi="ar-JO"/>
              </w:rPr>
              <w:t>6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)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يطابق الصور مع رموز الأرقام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عناية بالكائنات الحية وعدم إيذائها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م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ستمتاع بالموسيقى والأناشيد والتعبير عنها من خلال لغة الجسد ،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صفيق أو التحرك أو التماي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سم واللصق والقص واستخدام الألوا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رسم خطوط وأشكال وانماط بسيطة وتلوين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الآلات المتوافر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حرك بتناغم مع الايقاع وحسب الإرشادات التي يسمع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أدية حركات جسدية معبرة دون خوف أو خجل معبراً عن مشاعر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ذوق القيم الجمالية في الكو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عمل الفني ومكان العمل والبيئة المح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اون أثناء العمل وخارج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جمال البيئة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أسرتــــــــــــــــــــي  </w:t>
      </w:r>
      <w:r>
        <w:rPr>
          <w:b/>
          <w:bCs/>
          <w:sz w:val="30"/>
          <w:szCs w:val="30"/>
          <w:rtl w:val="true"/>
          <w:lang w:bidi="ar-JO"/>
        </w:rPr>
        <w:t xml:space="preserve">) </w:t>
        <w:br/>
      </w:r>
    </w:p>
    <w:tbl>
      <w:tblPr>
        <w:bidiVisual w:val="true"/>
        <w:tblW w:w="1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6"/>
        <w:gridCol w:w="1559"/>
        <w:gridCol w:w="1701"/>
        <w:gridCol w:w="1560"/>
        <w:gridCol w:w="1527"/>
        <w:gridCol w:w="32"/>
        <w:gridCol w:w="1560"/>
        <w:gridCol w:w="20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خلاقي الدين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حي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ما يستطيع من الأيات والسور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قضى ربك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.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الحديث الشريف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ن أحق الناس بحس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..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نشيد محمد نبينا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بر الوالدي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حبة رسول الله صلى الله عليه وسلم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لغوي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أس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مك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لحفا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ياج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دبب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دجاج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دمية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راء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كتاب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حادث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استما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حترام النظام وتكوني قيم واتجاهات متنوعة من الأناشيد المسموع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عربي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اءة أصوات وأسماء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 ، د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طابقة بين صوت الحرف وصورة الشيء الذي يبدأ ب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بط بين الصورة والكلمة الدالة علي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الصورة النقطية للحرف والصورة المكتو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صوت المد ال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المقاطع المختومة بم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إمساك بقلم الرصاص على نحو صحيح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لأ الفراغات و التلوين داخل الأشكال المرسوم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خطيط وتقليد الأشكا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سخ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س ، د 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عادات الصحية أثناء الكتا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كتابة من اليمين إلى اليسار ومن أعلى إلى أسف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سرد القصص المسموعة بعناصرها الرئيسي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جابة عن الأسئلة مع مراعاة أداب الحديث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سؤال والاستفسار عما يشاهد أو يتذكر أو يسم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قاطع المختومة بحرف مد قصير أو 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ستماع للأناشيد والتفاعل مع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أصوات الكلمات وصور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مييز الأصوات المسموعة من بعضها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إنجليزي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Bathroom   , family   , house   ,  sister   , door   , father   , brother   ,  mother   , kitchen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6"/>
                <w:szCs w:val="26"/>
                <w:lang w:bidi="ar-JO"/>
              </w:rPr>
              <w:t xml:space="preserve">Select picture's after hearing its nam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Holding pencil property </w:t>
            </w:r>
          </w:p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Writing from left to right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Describe one's state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 xml:space="preserve">Respond to greeting 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أسرتـــــ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  <w:br/>
      </w:r>
    </w:p>
    <w:tbl>
      <w:tblPr>
        <w:bidiVisual w:val="true"/>
        <w:tblW w:w="15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3922"/>
        <w:gridCol w:w="6142"/>
        <w:gridCol w:w="24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انفعالي الاجتم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تكون الأسرة من الأب والأم والأولاد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تساقط أوراق الشجر في فصل الخريف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ن يسكن بجانب منزلك هو جارك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رسم أفراد أسرته ويسميه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الماء والصابون بشكل سليم عند غسل اليدي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ستخدام فرشاة الأسنان في المحافظة على الأسنان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الأسرة وأفراد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الجيران ومساعدتهم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جسمي والصح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غذاء مفيد للجسم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جري مع تزايد السرعة بالتدريج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ن البطيء إلى الأسرع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قفز والجري مع الارشادات مع التدريب على تغيير الاتجاهات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في استخدام أدوات اللعب وأجهز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تباع قواعد وقوانين و أخلاقيات اللع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شاركة بالأدوات المحدد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تعليمات اللعب وقواعده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عقلي المعر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ستخدم الإنسان حواسه للتمييز بين الأشياء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أشياء تختلف عن بعض من حيث اللون والشكل والحج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صنف النباتات إلى نباتات تؤكل ونباتات لا تؤكل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ؤثر الطقس واختلافه على النباتات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تخدم الحواس جميعها لجمع المعلومات والاستكشاف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سلسل الأشياء تبعاً للطو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رف ماذا يحدث للنباتات في كل فصل من فصول السن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قارن بين أشياء متعددة ليرى أنها تختلف في الشكل واللون والحج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صنف النباتات إلى نباتات تؤكل ونباتات لا تؤكل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د صوراً أو رسومات لمجموعات م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rtl w:val="true"/>
                <w:lang w:bidi="ar-JO"/>
              </w:rPr>
              <w:t>–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lang w:bidi="ar-JO"/>
              </w:rPr>
              <w:t>6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)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يضع رمزاً أو العدد أسفل كل صورة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الحواس في الأعمال المفيدة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م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ستمتاع بالموسيقى والأناشيد والتعبير عنها من خلال لغة الجسد ، مث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صفيق أو التحرك أو التماي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سم واللصق والقص واستخدام الألوا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رسم خطوط وأشكال وانماط بسيطة وتلوين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الآلات المتوافر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أدية حركات جسدية معبرة دون خوف أو خجل معبراً عن مشاعر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ذوق القيم الجمالية في الكو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عمل الفني ومكان العمل والبيئة المح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اون أثناء العمل وخارج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جمال البيئة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حيواناتـــــــــــي  </w:t>
      </w:r>
      <w:r>
        <w:rPr>
          <w:b/>
          <w:bCs/>
          <w:sz w:val="30"/>
          <w:szCs w:val="30"/>
          <w:rtl w:val="true"/>
          <w:lang w:bidi="ar-JO"/>
        </w:rPr>
        <w:t xml:space="preserve">) </w:t>
        <w:br/>
      </w:r>
    </w:p>
    <w:tbl>
      <w:tblPr>
        <w:bidiVisual w:val="true"/>
        <w:tblW w:w="15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6"/>
        <w:gridCol w:w="1559"/>
        <w:gridCol w:w="1701"/>
        <w:gridCol w:w="1560"/>
        <w:gridCol w:w="1527"/>
        <w:gridCol w:w="32"/>
        <w:gridCol w:w="1702"/>
        <w:gridCol w:w="19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أخلاقي الديني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خال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ما يستطيع من سورة الفيل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فظ الحديث الشريف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أولى الناس بي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.... )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صلاة على النبي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صل الله عليه وسل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لغوي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صان 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بوب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مساح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ما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نح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نجوم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صف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لبؤ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غزا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لسان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لؤلؤ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زجاج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زراف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ز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و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راء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كتاب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حادث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استما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حترام النظام وتكوني قيم واتجاهات متنوعة من الأناشيد المسموعة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عربية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اءة أصوات وأسماء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ح ، ن ، ل ، ز 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طابقة بين صوت الحرف وصورة الشيء الذي يبدأ ب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بط بين الصورة والكلمة الدالة عليه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الصورة النقطية للحرف والصورة المكتو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صوت المد ال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قراءة المقاطع المختومة بم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إمساك بقلم الرصاص على نحو صحيح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لأ الفراغات و التلوين داخل الأشكال المرسوم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خطيط وتقليد الأشكال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سخ الحروف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ح ، ن ، ل ،ز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عادات الصحية أثناء الكتاب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كتابة من اليمين إلى اليسار ومن أعلى إلى أسف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سرد القصص المسموعة بعناصرها الرئيسية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جابة عن الأسئلة مع مراعاة أداب الحديث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سؤال والاستفسار عما يشاهد أو يتذكر أو يسم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قاطع المختومة بحرف مد قصير أو طويل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ستماع للأناشيد والتفاعل مع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طابقة بين أصوات الكلمات وصور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مييز الأصوات المسموعة من بعضها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لغة الإنجليزي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Egg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Nast  , Rabbit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Zoo . Dog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Chicken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Cat , Cow , Lion , farm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lang w:bidi="ar-JO"/>
              </w:rPr>
            </w:pPr>
            <w:r>
              <w:rPr>
                <w:lang w:bidi="ar-JO"/>
              </w:rPr>
              <w:t xml:space="preserve">Select picture's after hearing its names </w:t>
            </w:r>
          </w:p>
          <w:p>
            <w:pPr>
              <w:pStyle w:val="Normal"/>
              <w:bidi w:val="0"/>
              <w:jc w:val="right"/>
              <w:rPr>
                <w:lang w:bidi="ar-JO"/>
              </w:rPr>
            </w:pPr>
            <w:r>
              <w:rPr>
                <w:lang w:bidi="ar-JO"/>
              </w:rPr>
              <w:t xml:space="preserve">Read phonetically sound of lette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lang w:bidi="ar-JO"/>
              </w:rPr>
            </w:pPr>
            <w:r>
              <w:rPr>
                <w:lang w:bidi="ar-JO"/>
              </w:rPr>
              <w:t xml:space="preserve">Holding pencil property </w:t>
            </w:r>
          </w:p>
          <w:p>
            <w:pPr>
              <w:pStyle w:val="Normal"/>
              <w:bidi w:val="0"/>
              <w:jc w:val="right"/>
              <w:rPr>
                <w:lang w:bidi="ar-JO"/>
              </w:rPr>
            </w:pPr>
            <w:r>
              <w:rPr>
                <w:lang w:bidi="ar-JO"/>
              </w:rPr>
              <w:t xml:space="preserve">Writing from left to right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lang w:bidi="ar-JO"/>
              </w:rPr>
            </w:pPr>
            <w:r>
              <w:rPr>
                <w:lang w:bidi="ar-JO"/>
              </w:rPr>
              <w:t>Describe one's state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lang w:bidi="ar-JO"/>
              </w:rPr>
            </w:pPr>
            <w:r>
              <w:rPr>
                <w:lang w:bidi="ar-JO"/>
              </w:rPr>
              <w:t>Respond to greeting</w:t>
            </w:r>
          </w:p>
          <w:p>
            <w:pPr>
              <w:pStyle w:val="Normal"/>
              <w:bidi w:val="0"/>
              <w:jc w:val="left"/>
              <w:rPr>
                <w:lang w:bidi="ar-JO"/>
              </w:rPr>
            </w:pPr>
            <w:r>
              <w:rPr>
                <w:lang w:bidi="ar-JO"/>
              </w:rPr>
              <w:t xml:space="preserve">Respond to simple instruction 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تحليل محتوى وحدة </w:t>
      </w:r>
      <w:r>
        <w:rPr>
          <w:b/>
          <w:bCs/>
          <w:sz w:val="30"/>
          <w:szCs w:val="30"/>
          <w:rtl w:val="true"/>
          <w:lang w:bidi="ar-JO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حيواناتـــــــــــــــــــي </w:t>
      </w:r>
      <w:r>
        <w:rPr>
          <w:b/>
          <w:bCs/>
          <w:sz w:val="30"/>
          <w:szCs w:val="30"/>
          <w:rtl w:val="true"/>
          <w:lang w:bidi="ar-JO"/>
        </w:rPr>
        <w:t xml:space="preserve">) </w:t>
        <w:br/>
      </w:r>
    </w:p>
    <w:tbl>
      <w:tblPr>
        <w:bidiVisual w:val="true"/>
        <w:tblW w:w="15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3922"/>
        <w:gridCol w:w="6142"/>
        <w:gridCol w:w="24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جـــــــــ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فردات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حقائق والتعميمات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مهارات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JO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JO"/>
              </w:rPr>
              <w:t>القيم والاتجاهات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انفعالي الاجتماعي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قسم الحيوانات إلى أليفة وغير أليف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ؤثر حالة الجو على الكائنات الحية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صف حالة الطقس اليوم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بط الحذاء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ستخدام ادوات الطعام بشكل صحيح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والتعليمات وتنفيذها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جسمي والصح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رياضة مفيدة للإنسان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جسد أشكالاً متنوعة من أوضاع بدنية مختلف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كض القطة ، قفز كالأرنب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,....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جري في منطقة محددة مع قدراته على تغيير الاتجاهات وتجنب الاصدام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سيطر على مركز ثقله مع حالات الاتزا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لثاب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تحرك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في الهواء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تباع الارشادات في استخدام أدوات اللعب وأجهزت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تباع قواعد وقوانين و أخلاقيات اللعب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شاركة بالأدوات المحدد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حترام تعليمات اللعب وقواعده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مجال العقلي المعر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صنيف الحيوانات والطيور وفقاً للبيئة التي يسكنها ووفقاً للغذاء وطريقة التكاثر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وجد علاقة وطيدة بين الإنسان والحيوان والنبات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تلوث البيئة يؤثر على صحة الكائنات الحية وبقائها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صنف الحيوانات والطيور وفقاً للبيئ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رسم بعض الكائنات الحية التي يحبها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تعرف أثر تدمير بعض مكونات البيئة في البيئة العام وعلى صحة الكائنات الحية وبقائ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صنف حسب خاصية واحد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لون ـ، الحجم ، الشكل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طور مهارته في استخدام الحاسوب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عد بالترتيب من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rtl w:val="true"/>
                <w:lang w:bidi="ar-JO"/>
              </w:rPr>
              <w:t>–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lang w:bidi="ar-JO"/>
              </w:rPr>
              <w:t>9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يسلسل النقود جحما ً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ش ، </w:t>
            </w:r>
            <w:r>
              <w:rPr>
                <w:sz w:val="26"/>
                <w:szCs w:val="26"/>
                <w:lang w:bidi="ar-JO"/>
              </w:rPr>
              <w:t>5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وش ، </w:t>
            </w:r>
            <w:r>
              <w:rPr>
                <w:sz w:val="26"/>
                <w:szCs w:val="26"/>
                <w:lang w:bidi="ar-JO"/>
              </w:rPr>
              <w:t>10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روش ، ربع دينار ، نص دينار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يميز حسياً الشكل الهندسي في ثلاثة أبعاد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رة ، المكعب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اهتمام بنظافة البيئة وحمايتها من التلوث </w:t>
            </w:r>
          </w:p>
        </w:tc>
      </w:tr>
      <w:tr>
        <w:trPr>
          <w:trHeight w:val="1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lang w:bidi="ar-JO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جم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رسم ، القص ، اللصق </w:t>
            </w:r>
            <w:r>
              <w:rPr>
                <w:sz w:val="26"/>
                <w:szCs w:val="26"/>
                <w:rtl w:val="true"/>
                <w:lang w:bidi="ar-JO"/>
              </w:rPr>
              <w:t>........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رسم خطوط وأشكال ورسوم حيوانات وتلوينها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ستخدام بعض الآلات الموسيقي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حرك بتناغم مع الايقاع وحسب التعليمات دون خجل أو خوف ليعبر عن مشاعر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ذوق القيم الجمالية في الكون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نظافة العمل الفني ومكان العمل والبيئة المحيطة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تعاون أثناء العمل وخارجه </w:t>
            </w:r>
          </w:p>
          <w:p>
            <w:pPr>
              <w:pStyle w:val="Normal"/>
              <w:jc w:val="center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محافظة على جمال البيئة 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Cs/>
          <w:sz w:val="22"/>
          <w:szCs w:val="22"/>
          <w:rtl w:val="true"/>
          <w:lang w:bidi="ar-JO"/>
        </w:rPr>
      </w:r>
    </w:p>
    <w:sectPr>
      <w:footerReference w:type="default" r:id="rId2"/>
      <w:type w:val="nextPage"/>
      <w:pgSz w:orient="landscape" w:w="16838" w:h="11906"/>
      <w:pgMar w:left="709" w:right="678" w:gutter="0" w:header="0" w:top="426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  <w:lang w:bidi="ar-JO"/>
      </w:rPr>
    </w:pPr>
    <w:r>
      <w:rPr>
        <w:sz w:val="28"/>
        <w:szCs w:val="28"/>
        <w:lang w:bidi="ar-JO"/>
      </w:rPr>
      <w:t>Form#QF71-1-50rev.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21:00Z</dcterms:created>
  <dc:creator>DELL</dc:creator>
  <dc:description/>
  <cp:keywords/>
  <dc:language>en-US</dc:language>
  <cp:lastModifiedBy>DELL</cp:lastModifiedBy>
  <dcterms:modified xsi:type="dcterms:W3CDTF">2017-08-24T03:33:00Z</dcterms:modified>
  <cp:revision>3</cp:revision>
  <dc:subject/>
  <dc:title/>
</cp:coreProperties>
</file>